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36724</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9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rPr>
                <w:rFonts w:ascii="Arial" w:hAnsi="Arial" w:cs="Arial"/>
                <w:b/>
                <w:b/>
                <w:color w:val="000000"/>
                <w:sz w:val="20"/>
                <w:lang w:val="en-ZA" w:eastAsia="en-ZA"/>
              </w:rPr>
            </w:pPr>
            <w:r>
              <w:rPr>
                <w:rFonts w:cs="Calibri" w:ascii="Calibri" w:hAnsi="Calibri"/>
                <w:b/>
                <w:bCs/>
                <w:color w:val="000000"/>
                <w:sz w:val="22"/>
                <w:szCs w:val="22"/>
              </w:rPr>
              <w:t>TRANSMITTER LVL:21M ROPE (MAX 45M</w:t>
            </w:r>
            <w:r>
              <w:rPr>
                <w:rFonts w:cs="Calibri" w:ascii="Calibri" w:hAnsi="Calibri"/>
                <w:color w:val="000000"/>
                <w:sz w:val="22"/>
                <w:szCs w:val="22"/>
              </w:rPr>
              <w:t xml:space="preserve">)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6724</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6724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120077638"/>
            <w:bookmarkStart w:id="1" w:name="__Fieldmark__0_112007763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120077638"/>
            <w:bookmarkStart w:id="3" w:name="__Fieldmark__1_112007763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120077638"/>
            <w:bookmarkStart w:id="5" w:name="__Fieldmark__2_112007763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120077638"/>
            <w:bookmarkStart w:id="7" w:name="__Fieldmark__3_112007763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120077638"/>
            <w:bookmarkStart w:id="9" w:name="__Fieldmark__4_112007763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120077638"/>
            <w:bookmarkStart w:id="11" w:name="__Fieldmark__5_112007763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120077638"/>
            <w:bookmarkStart w:id="13" w:name="__Fieldmark__6_112007763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120077638"/>
            <w:bookmarkStart w:id="15" w:name="__Fieldmark__7_112007763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120077638"/>
            <w:bookmarkStart w:id="17" w:name="__Fieldmark__8_112007763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120077638"/>
            <w:bookmarkStart w:id="19" w:name="__Fieldmark__9_112007763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120077638"/>
            <w:bookmarkStart w:id="21" w:name="__Fieldmark__10_112007763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120077638"/>
            <w:bookmarkStart w:id="23" w:name="__Fieldmark__11_112007763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120077638"/>
            <w:bookmarkStart w:id="25" w:name="__Fieldmark__12_112007763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120077638"/>
            <w:bookmarkStart w:id="27" w:name="__Fieldmark__13_112007763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120077638"/>
            <w:bookmarkStart w:id="29" w:name="__Fieldmark__14_112007763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120077638"/>
            <w:bookmarkStart w:id="31" w:name="__Fieldmark__15_112007763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120077638"/>
            <w:bookmarkStart w:id="33" w:name="__Fieldmark__16_112007763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120077638"/>
            <w:bookmarkStart w:id="35" w:name="__Fieldmark__17_112007763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120077638"/>
            <w:bookmarkStart w:id="37" w:name="__Fieldmark__18_112007763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663591)  </w:t>
        <w:tab/>
        <w:tab/>
        <w:t xml:space="preserve"> 2</w:t>
        <w:tab/>
        <w:tab/>
        <w:t>Each</w:t>
      </w:r>
    </w:p>
    <w:p>
      <w:pPr>
        <w:pStyle w:val="Normal"/>
        <w:widowControl/>
        <w:autoSpaceDE w:val="false"/>
        <w:ind w:left="36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TRANSMITTER LVL:21M ROPE (MAX 45M)</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32363A"/>
          <w:sz w:val="21"/>
          <w:szCs w:val="21"/>
          <w:lang w:val="en-ZA" w:eastAsia="en-ZA"/>
        </w:rPr>
        <w:t>TRANSMITTER, LEVEL: RANGE: 21M ROPE (MAX 45M); OUTPUT: PROFIBUS PA; SUPPLY: 2 WIRE; CONNECTION: NPS 4"CL.150 RF, 316/316L FLANGE ASME B16.5; WORKING PRESSURE: -1 TO 40 BAR; TYPE: GUIDED RADAR; BODY MATERIAL: 316L; DIAPHRAGM MATERIAL: SEAL FKM VITON, -30...150C/-22. 302F; ELECTRICAL CONNECTION: PLUG M12, IP66/68 NEMA4X/6P; APPLICATION: BULK FUEL TANK LEVEL MEASUREMENT; SPECIFICATION: IP66/68 NEMA4X/6P; MOUNT: FLANGE; ENCLOSURE: EXPLOSION PROOF EX IA IIC T6; SUPPL P/N: FMP51-BBGCBILAA4AHJ+Z1; PROVIDE LOCAL IA CERTIFICATION AND MARK DEVICE WITH THE CERTIFICATE NUMBER ON A STAINLESS STEEL TAG. PROVIDE A TEST CERTIFICATE AND THE MANUAL</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b/>
          <w:color w:val="FF0000"/>
          <w:sz w:val="36"/>
          <w:szCs w:val="36"/>
        </w:rPr>
        <w:t>Technical Data Sheets are mandatory.</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7-25T13:22:00Z</dcterms:modified>
  <cp:revision>11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